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61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392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639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71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75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63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0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0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48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20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113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04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31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