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040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15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94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67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05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1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69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518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4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1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950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2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8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28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69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88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81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