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451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4904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5459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74229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4044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9352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63597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9790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848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883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0118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9809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5475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9610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333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