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0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54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768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83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15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391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08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776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019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174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72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0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83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