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020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49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266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81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565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223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074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818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999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32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12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56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04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307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325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128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23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