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33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78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262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422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18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03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17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01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48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61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02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151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89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09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82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