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373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363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19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876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721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359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899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432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343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584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468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648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718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