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905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091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858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691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888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870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623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320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887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88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16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604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288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327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385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470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860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