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51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850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943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9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158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324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6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064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584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72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3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762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364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06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827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