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773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280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436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859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880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210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553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669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371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17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504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5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431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