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5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580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109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07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032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73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6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5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038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34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27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07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3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66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75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10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4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