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88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682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804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733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8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943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261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297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42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396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66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2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50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094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233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