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711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139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667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916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049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76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925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72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978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64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118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783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04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