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5930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7947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5666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0473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4957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4274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5150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8801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9307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0175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859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852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5736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5024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406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1241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7725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