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6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53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56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9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898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53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550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74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083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61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09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7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15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0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368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