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048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0245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01973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1697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71390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8955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6663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01802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35490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92794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592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944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7825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