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90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88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82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74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2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16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40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75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64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00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5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27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1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15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83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59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499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