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916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093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882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169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238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430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366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644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149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722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250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597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981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954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112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