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6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316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734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5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06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33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034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193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49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11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53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0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851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