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261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45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45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074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48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105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23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548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997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228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88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9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562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877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85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59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224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