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11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990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023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517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420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135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4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85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879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02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369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2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182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866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004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