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238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610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287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659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972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979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5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29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592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774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123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484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295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