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731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475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9488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866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373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852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42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9158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034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4037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162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772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899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0131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36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579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0401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