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776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46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8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97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0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6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176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23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55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395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1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423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99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97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56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