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239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229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232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885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238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82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70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575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647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75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657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216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910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