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2695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7314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3310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154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6938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8228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91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2353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3302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8338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293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335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6745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7521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2359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809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4883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