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74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95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98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81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60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875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53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667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54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08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90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899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260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37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51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