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793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721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67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938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107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836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560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69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336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276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86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413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425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