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051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0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06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8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9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20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53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79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66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80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9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1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7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846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83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606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