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9696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53675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94609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88378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32820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55408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7346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52981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63793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06106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8421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36792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85193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82988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93204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