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198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209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099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739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660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696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2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157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299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591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167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33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384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