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431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44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825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15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132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088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344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84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13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19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533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61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2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842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538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428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00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