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45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068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429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254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634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830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515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079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126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683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061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753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540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108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113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