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55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748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691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595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531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705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56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58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604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193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90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898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247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