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502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6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137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16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11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52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69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47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06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15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4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61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85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661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48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78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40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