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1520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6274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6216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4373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6189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87478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72686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94623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29380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9164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37233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977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4242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552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1853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