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03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48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541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654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433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949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637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589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3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5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379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48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312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