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522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347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963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639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289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357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032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816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065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070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008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100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528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389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010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899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424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