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580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309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352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944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179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032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409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53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464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33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432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82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982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175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105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