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124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0394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643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4576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456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679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259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397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9820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3717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915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887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371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