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421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65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72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73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39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7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63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64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496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00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8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95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09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61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7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18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9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