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530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4838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40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508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830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323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996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460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485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559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443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214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1057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828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915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