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74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623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20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676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17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24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431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99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312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932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673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314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975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