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9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3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0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336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95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60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3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98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80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6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6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9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152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5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38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652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