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693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630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398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312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698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365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449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508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177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942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813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311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06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763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007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