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166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433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013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105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625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98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31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00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271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576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023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114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026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