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178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840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042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420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793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040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706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887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413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928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710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721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929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151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825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363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468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