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4772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10646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44862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02786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19311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63249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35459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32734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49048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24650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11782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06301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69453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63929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72176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