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636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146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61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509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327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264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878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389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541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093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616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333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293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