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44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05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28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87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07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670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1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2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38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7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6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3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98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53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19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11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33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